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4995" cy="7378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9 марта 2016  года                                                                                                        № 56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протесте прокурора Усть-Абаканского района от 04.02.2016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5"/>
          <w:szCs w:val="25"/>
        </w:rPr>
        <w:t>7-17-2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Рассмотрев протест прокурора Усть-Абаканского района от 04.02.2016 года № 7-17-2016,  руководствуясь Законом Республики Хакасия от 11 марта 2015 № 17-ЗРХ «О внесении изменений в отдельные законодательные акты Республики Хакасия», Уставом муниципального образования город Сорск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 Протест прокурора Усть-Абаканского района от 04.02.2016 года №7-17-2016 на решение Совета депутатов города Сорска от 25 марта 2014 года № 288 «О предоставлении сведений о расходах представляемых муниципальными служащими, замещающими муниципальные должности на постоянной основе в органах местного самоуправления», удовлетворить в полном объе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Внести изменения в Положение «О предоставлении сведений о расходах представляемых муниципальными служащими, замещающими муниципальные должности на постоянной основе в органах местного самоуправления», утвержденного решением Совета депутатов города Сорска от 25 марта 2014 года № 288 (далее – Положение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  Пункт 2 Порядка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«2. На официальных сайтах размещаются и общероссийским средствам массовой  информации предоставляются для опубликования следующие сведения о расходах, об имуществе и обязательствах имущественного характера служащих (работников), замещающих должности, замещение которых влечет за собой размещение таких сведений, а также сведений о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а) перечень объектов недвижимого имущества, принадлежащих служащему (работнику), его супруге (супругу) и несовершеннолетним детям на праве собственности или находящихся в их пользовании, с указанием вида,  площади и страны расположения каждого из таких объ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б) перечень транспортных средств с указание вида и марки, принадлежащих на праве собственности служащему (работнику), его супруге (супругу) и несовершеннолетним дет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в) декларированный годовой доход служащего (работника), его супруги (супруга) и несовершеннолетних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служащего (работника) и его (супруга) за три последних года, предшествующих отчетному периоду.»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>4. Настоящее решение направить главе города Сорска для подписания и официального опубликования в СМИ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>5. Решение вступает в силу со дня его официального опубликования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 xml:space="preserve">Председатель Совета депутатов </w:t>
      </w:r>
    </w:p>
    <w:p>
      <w:pPr>
        <w:pStyle w:val="ConsPlusTitle"/>
        <w:widowControl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 xml:space="preserve">города Сорска                                                                                                    О.А. Полешко 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 xml:space="preserve"> 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 xml:space="preserve">Глава города Сорска </w:t>
        <w:tab/>
        <w:t xml:space="preserve">                                                                               В.Ф. Найденов</w:t>
      </w:r>
    </w:p>
    <w:sectPr>
      <w:type w:val="nextPage"/>
      <w:pgSz w:w="11906" w:h="16838"/>
      <w:pgMar w:left="1531" w:right="99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4:55:00Z</dcterms:created>
  <dc:creator>User</dc:creator>
  <dc:description/>
  <cp:keywords/>
  <dc:language>en-US</dc:language>
  <cp:lastModifiedBy>Саратовкина</cp:lastModifiedBy>
  <cp:lastPrinted>2016-03-30T09:18:00Z</cp:lastPrinted>
  <dcterms:modified xsi:type="dcterms:W3CDTF">2016-03-30T02:19:00Z</dcterms:modified>
  <cp:revision>37</cp:revision>
  <dc:subject/>
  <dc:title/>
</cp:coreProperties>
</file>